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„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Město Šternberk – pronájem světelné vánoční výzdoby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 Kč bez DPH za období 4l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 Kč vč. DPH za období 4l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 Kč bez DPH za 1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 Kč vč. DPH za 1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7-03T09:19:00Z</dcterms:modified>
  <cp:revision>10</cp:revision>
  <dc:subject/>
  <dc:title>Krycí list</dc:title>
</cp:coreProperties>
</file>